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</w:r>
    </w:p>
    <w:p>
      <w:pPr>
        <w:pStyle w:val="Heading1"/>
        <w:rPr/>
      </w:pPr>
      <w:r>
        <w:rPr/>
        <w:t>Кто и зачем привёл большевиков к вла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left="4455" w:firstLine="720"/>
        <w:rPr/>
      </w:pPr>
      <w:r>
        <w:rPr/>
        <w:t>К 85-летию «пломбированного вагона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едыдущей статье («РД» №№ 2-3) мы описали, как в 1917 году власть захватило масонское Временное прави</w:t>
        <w:softHyphen/>
        <w:t>тельство при поддержке союзников России по Антанте. Английский премьер-министр Ллойд Джордж публично признал в парламенте, что свержение российской мо</w:t>
        <w:softHyphen/>
        <w:t>нархии было одной из целей, из-за которых западными демократиями была начата Мировая война для установ</w:t>
        <w:softHyphen/>
        <w:t>ления «новой эпохи в истории мира». Наступила очередь следую</w:t>
        <w:softHyphen/>
        <w:t>щей цели, ведь эта война была организована для взаимного ос</w:t>
        <w:softHyphen/>
        <w:t>лабления и сокрушения трех крупнейших консервативных мо</w:t>
        <w:softHyphen/>
        <w:t>нархий Европы: российской, германской и австро-венгерской. Поэтому демократические «союзники», предав Царя, потребовали от Временного правительства продолжения вой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эти годы и Германия также прилагала немало усилий для сокрушения России как военного противника. В 1950-е годы бы</w:t>
        <w:softHyphen/>
        <w:t>ли опубликованы немецкие документы о финансировании всех российских революционеров и сепаратистов по плану Гельфанда-Парвуса (в марте 1915 года были выданы первые 2 млн. марок, а всего около 70 млн.). И поскольку Временное правительство дало масонскую клятву своим братьям по Антанте продолжать войну против Германии, немцы и после Февральской революции про</w:t>
        <w:softHyphen/>
        <w:t>должали финансировать в России те силы, которые работали на ее пораж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лавной такой партией были большевики, которые стреми</w:t>
        <w:softHyphen/>
        <w:t>лись разрушить не только царизм, но и частно-капиталистичес</w:t>
        <w:softHyphen/>
        <w:t>кий строй - для построения нового строя, коммунизма. В Фев</w:t>
        <w:softHyphen/>
        <w:t>ральской революции они практически не участвовали, она заста</w:t>
        <w:softHyphen/>
        <w:t>ла их врасплох. Известно публичное заявление Ленина в январе 1917 года на одном из собраний в Швейцарии, что он не рассчи</w:t>
        <w:softHyphen/>
        <w:t>тывает дожить до грядущей революции, но ее увидит молодежь. Он и предположить не мог, что через девять месяцев станет гла</w:t>
        <w:softHyphen/>
        <w:t>вой коммунистического правительства в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ие же силы столь стремительно привели большевиков к власти и помогли ее сохранить в условиях повсеместного сопро</w:t>
        <w:softHyphen/>
        <w:t>тивления народа?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Немцы и «пломбированный вагон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первая сила - немцы - достаточно документирована и представляет собою «клевету на компартию» разве что для ны</w:t>
        <w:softHyphen/>
        <w:t>нешних ее вождей-интернационалистов вроде Анпилова. Напом</w:t>
        <w:softHyphen/>
        <w:t>ним им признание германского статс-секретаря фон Кюльмана от 20 ноября 1917 года: «Лишь когда большевики получили от нас постоянный поток денег.., они были в состоянии укрепить свой главный орган «Правда», вести энергичную пропаганду и значи</w:t>
        <w:softHyphen/>
        <w:t>тельно расширить поначалу небольшую основу своей парти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ешающую фазу этот план вступил 3/16 апреля 1917 года, когда на Финский вокзал в Петрограде прибыл поезд, в котором Ленин с женой, любовницей (Инессой Арманд) и ближайшими соратниками приехал из Швейцарии в Россию углублять револю</w:t>
        <w:softHyphen/>
        <w:t>цию. Многих удивило, что вагон их проехал через Германию, с ко</w:t>
        <w:softHyphen/>
        <w:t>торой русская армия не прекращала кровопролитную войну; од</w:t>
        <w:softHyphen/>
        <w:t>нако немцы не только пропустили этот «русский вагон», но и обеспечили ему экстерриториальность в сопровождении пред</w:t>
        <w:softHyphen/>
        <w:t>ставителей германского МИДа и спецслужб (почему его и назвали иронично «пломбированным вагоном», наподобие дипломатиче</w:t>
        <w:softHyphen/>
        <w:t>ских грузов). Так появились слухи, что «немцы заслали Ленина как своего шпиона», что было, конечно, преувеличением: он засылал</w:t>
        <w:softHyphen/>
        <w:t>ся в том же качестве, как европейские поселенцы в Америке, да</w:t>
        <w:softHyphen/>
        <w:t>рившие индейцам одеяла, зараженные смертельными вирус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иже приведем с сохранением стиля из петербургской газеты «Общее дело» (14.10.1917) список приехавших с Лениным. Редак</w:t>
        <w:softHyphen/>
        <w:t>тор, революционер Бурцев, уточняет, что это только первый по</w:t>
        <w:softHyphen/>
        <w:t>езд, за ним последовали еще два с сотнями пассажиров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ПИСОК № 1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ЛИЦ, ПРОЕХАВШИХ ЧЕРЕЗ ГЕРМАНИЮ ВО ВРЕМЯ ВОЙНЫ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ЛЬЯНОВ, Владимир Ильич, род. 19 [10] апреля 1870 г. Сим</w:t>
        <w:softHyphen/>
        <w:t>бирск, (Ленин)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УПИШВИЛИ, Давид Сократович, род. 8 марта 1884 г. Сурам, Тифл. губ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ЛЬЯНОВА, Надежда Константиновна, род. 14 февр. 1869 г. в Петроград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АРМАНД, Инеса Федоровна, род. в 1879 г. в Москве.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САФАРОВ, Георгий Иванович, род. 3 ноября 1891 г. в Петрограде МОРТОЧКИНА, Валентина Сергеевна, род. 28 февраля 1891 г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ХАРИТОНОВ, Моисей Мотъков, род. 17 февраля 1887 г. в Нико</w:t>
        <w:softHyphen/>
        <w:t>лаеве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КОНСТАНТИНОВИЧ, Анна Евгениевна, род. 19 авг. 66 г. в Москве. УСИЕВИЧ, Григорий Александрович, род. 6 сентября 90 г. КОН, Елена Феликсовна, род. 19 февраля 93 г. в Якутске.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РАВВИЧ, Сарра Наумовна, род. 1 августа 79 г. в Витебске. ЦХАКАЯ, Михаил Григорьевич [Миха],род. 2 января 1865 г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КОВНО, Абрам Анчилович, род. 15 сентября 1888г.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РАДОМЫСЛЬСКИЙ, [Г.Зиновьев], Овсей Гершен Артювич, 20 сен</w:t>
        <w:softHyphen/>
        <w:t>тября 1882 г. в Елисаветград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РАДОМЫСЛЬСКАЯ Злата Эвновна .род. 15 января 82 г.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РАЦОМЫСЛЬСКИЙ, Стефан Овсеевич,род. 17 сентября 80 г.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РИВКИН, Залман Бэрк Осерович, род. 15 сентября 83 г. в Велиж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ЛЮСАРЕВА, Надежда Михайловна, род. 25 сент. 86 г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ГОБЕРМАН, Михаил Вульфович, род. 6 сент. 92 г. в Москв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АБРАМОВИЧ, Мая Зеликов, род. 27 марта 81 г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ЛИНДЕ, Иоган Арнольд Иоганович, род. 6 сентября 88 г. в 1оль-дингене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БРИЛЛИАНТ, [Сокольников], Григорий Яковлевич, род. 2 августа 88 г. в Ромнах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МИРИНГОФ, Илья Давидович, род. 25 окт. 77 г. в Витебске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МИРИНГОФ, Мария Ефимовна, род. 1 марта 86 г. в Витебске. </w:t>
        <w:tab/>
        <w:t xml:space="preserve">РОЗЕНЕЛЮМ, Давид Мордухович, род. 9 авг. 77 г. в Борисове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ПЕЙНЕСОН, Семен Гершович.род. 18 декабря 87 г. в Риге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ГРЕБЕЛЬСКАЯ, Фаня.род. 19 апреля 91 г. в Бердичеве.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ПОГОВСКАЯ, Буня Хемовна, род. 19 июля 89 г. в Рикинах (при ней - сын Рувим, род. 22 мая 13 г.)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АЙЗЕНБУЩ, Меер Кивов.род. 21 мая 81 г. в Слуцк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В несколько раз больший список № 2 с аналогичным наци</w:t>
        <w:softHyphen/>
        <w:t>ональным составом «благодетелей русского народа» см. в рус</w:t>
        <w:softHyphen/>
        <w:t>ском переводе изданной нами книги Э. Саттона «Уолл-стрит и большевицкая революция» («Русская идея», 1998). Многие из них станут членами партийного руководства, советского прави</w:t>
        <w:softHyphen/>
        <w:t>тельства, карательных органов, послами, видными литератора</w:t>
        <w:softHyphen/>
        <w:t>ми и т.п. Некоторые из них - как Инесса Арманд, Луначарский и цареубийца Войков - по сей день покоятся рядом с мумией Иль</w:t>
        <w:softHyphen/>
        <w:t>ича у Кремлевской стены; их имена, как и многих других (Эренбурга, Усиевича и т.п.) все еще украшают улицы русских городов, есть и станция метро «Войковская». Некоторые фамилии (по</w:t>
        <w:softHyphen/>
        <w:t>томков') вновь замелькали с 1990-х годов в среде предпринима</w:t>
        <w:softHyphen/>
        <w:t>тельской, культурной, журналистской и прочей демократичес</w:t>
        <w:softHyphen/>
        <w:t>кой общественности (Абрамович, Вайнберг, Лернер, Маневич, Миллер, Окуджава, Рейн, Шейнис, Шмулевич, Шустер и т.п) Но вернемся в апрель 1917 год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быв в Петроград, Ленин выдвинул знаменитые апрель</w:t>
        <w:softHyphen/>
        <w:t>ские тезисы о «превращении буржуазной революции в социали</w:t>
        <w:softHyphen/>
        <w:t>стическую» с перехватом власти у Временного правительства. Тем не менее это правительство не только не воспрепятствова</w:t>
        <w:softHyphen/>
        <w:t>ло прибытию большевиков в Россию, но и в дальнейшем прак</w:t>
        <w:softHyphen/>
        <w:t>тически ничего не сделало для их ареста Даже летом после не</w:t>
        <w:softHyphen/>
        <w:t>удачной попытки большевистского переворота и даже после публикации данных о финансировании Ленина немцами (он с тех пор скрывался в Разливе), серьезных мер принято не было. Арестованных ленинских соратников Керенский выпустил, разоблачившего их министра юстиции Переверзева отправил в отставку и прикрыл газету Бурцева, опубликовавшую эту инфор</w:t>
        <w:softHyphen/>
        <w:t>мацию Вскоре освобожденные «гер</w:t>
        <w:softHyphen/>
        <w:t>манские агенты» устроили Октябрь</w:t>
        <w:softHyphen/>
        <w:t>скую революцию Что же заставило Керенского принять столь самоубий</w:t>
        <w:softHyphen/>
        <w:t>ственное решение</w:t>
      </w:r>
    </w:p>
    <w:p>
      <w:pPr>
        <w:pStyle w:val="Heading2"/>
        <w:rPr/>
      </w:pPr>
      <w:r>
        <w:rPr/>
        <w:t>Уолл-стрит и «пломбированный пароход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ыть может, мы приблизимся к разгадке, если учтем, что одновре</w:t>
        <w:softHyphen/>
        <w:t>менно с ленинским «пломбирован</w:t>
        <w:softHyphen/>
        <w:t>ным вагоном» отплыл аналогичный пароход из США, на котором в Рос</w:t>
        <w:softHyphen/>
        <w:t>сию через Атлантику двинулась боль</w:t>
        <w:softHyphen/>
        <w:t>шая группа таких же деятелей во гла</w:t>
        <w:softHyphen/>
        <w:t>ве с Троцким в сопровождении фи</w:t>
        <w:softHyphen/>
        <w:t>нансистов с Уолл-стрита. Пароход был задержан в апреле канадскими военными службами в Галифаксе, где «русских революционеров» интерни</w:t>
        <w:softHyphen/>
        <w:t>ровали, справедливо считая их планы выгодными Германии и мешающими успешному для Антанты завершению войны. Но - удивительным образом! - вскоре все они уже тогда были от</w:t>
        <w:softHyphen/>
        <w:t>пущены и прибыли в Россию. Про</w:t>
        <w:softHyphen/>
        <w:t>изошло это после заступничества российского Временного правитель</w:t>
        <w:softHyphen/>
        <w:t>ства (Милюков) с участием некото</w:t>
        <w:softHyphen/>
        <w:t>рых влиятельных фигур в Англии, Ка</w:t>
        <w:softHyphen/>
        <w:t>наде и США (достаточно отметить, что паспорт Троцкому выдал прези</w:t>
        <w:softHyphen/>
        <w:t>дент США Вильсон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дробно эта история исследована Э. Саттоном в упомяну</w:t>
        <w:softHyphen/>
        <w:t>той книге «Уолл-стрит и болыпевицкая революция». И хотя мы отметили в послесловии к ней, что американский профессор искажает раскладку сил, сводя все к пресловутым «немецким деньгам», все же его книга предоставила документальные дока</w:t>
        <w:softHyphen/>
        <w:t>зательства того, что в проезде в Россию революционеров была заинтересована более влиятельная сила: Уолл-стрит Точнее -угнездившаяся в США финансовая олигархия (в терминологии ЙА. Ильина - «мировая закулиса»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казано, что «немецкие» деньги Ленина и «американские» деньги Троцкого в значительной мере происходили из одного источника. Немцы легко получали у еврейских банкиров в США (у Шиффа и др.) кредиты на революцию в России (причем вы</w:t>
        <w:softHyphen/>
        <w:t>давались они в нарушение американских законов и междуна</w:t>
        <w:softHyphen/>
        <w:t>родного права - «не оказывать военных займов воюющим стра</w:t>
        <w:softHyphen/>
        <w:t>нам»). Эти деньги даже не всегда попадали в Германию, а пере</w:t>
        <w:softHyphen/>
        <w:t>правлялись через «нейтральные» еврейские банки (Варбурга и др.) в скандинавские страны Парвусу и далее революционерам. И о странной истории с прекращением Керенским расследова</w:t>
        <w:softHyphen/>
        <w:t>ния «немецких денег Ленина» видный масонский политик Т. Ма</w:t>
        <w:softHyphen/>
        <w:t>сарик писал в своих воспоминаниях: «в это дело был запутан один американский гражданин, занимавший очень высокое по</w:t>
        <w:softHyphen/>
        <w:t>ложение. В наших интересах было не компрометировать амери</w:t>
        <w:softHyphen/>
        <w:t>канцев»... Керенский же, не имея опоры в народе, послушно под</w:t>
        <w:softHyphen/>
        <w:t>чинялся «братским» указаниям из-за гран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удивительно, что при столь щедрой подпитке Троцкий и Ленин, прибыв в Россию, моментально забыли о своих преж</w:t>
        <w:softHyphen/>
        <w:t>них разногласиях и объединили усилия в подготовке захвата власти (Лишь в 1918 году их разные обязательства перед свои</w:t>
        <w:softHyphen/>
        <w:t>ми конкретными деньгодателями-«засыльщиками» привели к новым разногласиям относительно Брестского мира Ленин от</w:t>
        <w:softHyphen/>
        <w:t>стаивал мир, выгодный немцам, тогда как Троцкий требовал продолжения войны на сокрушение Германии соответственно целям Антанты и США; убийство «троцкистами» германского посла Мирбаха и покушение Каплан на Ленина тоже можно рас</w:t>
        <w:softHyphen/>
        <w:t>сматривать в этом ключе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, что немцы в условиях продолжающейся войны финанси</w:t>
        <w:softHyphen/>
        <w:t>ровали своих ставленников-большевиков, боровшихся против Временного правительства и разлагавших русскую армию, - по</w:t>
        <w:softHyphen/>
        <w:t>нятно Но почему же Уолл-стриту оказались более приемлемы не прозападное масонское прави</w:t>
        <w:softHyphen/>
        <w:t>тельство, видевшее Россию частью за</w:t>
        <w:softHyphen/>
        <w:t>падного капиталистического мира, а радикальные марксисты-антикапита</w:t>
        <w:softHyphen/>
        <w:t>листы Ленин с Троцким, которых на</w:t>
        <w:softHyphen/>
        <w:t>правили в Россию сразу же после Фе</w:t>
        <w:softHyphen/>
        <w:t>враля для перехвата вла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лавной причиной этого было не</w:t>
        <w:softHyphen/>
        <w:t>желание видеть Россию в качестве мощного геополитического соперни</w:t>
        <w:softHyphen/>
        <w:t>ка, стремительно развивавшегося два десятилетия перед революцией. Со</w:t>
        <w:softHyphen/>
        <w:t>крушение монархии «мировая заку</w:t>
        <w:softHyphen/>
        <w:t>лиса» изначально планировала для сокрушения российской мощи, а во</w:t>
        <w:softHyphen/>
        <w:t>все не для «освобождения народов России от царской деспотии». Россию предстояло максимально ослабить и превратить в колонию, взяв под кон</w:t>
        <w:softHyphen/>
        <w:t>троль ее ресурсы как «величайшего трофея, который когда-либо знал мир» (слова из соответствующего ме</w:t>
        <w:softHyphen/>
        <w:t>морандума одного из банкиров). А для этой цели разрушительный пыл марксистов годился лучше все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оссийские же масоны-февралисты были использованы западными «братьями» лишь в качестве полезных идиотов. После Февральской револю</w:t>
        <w:softHyphen/>
        <w:t>ции Антанта еще какое-то время пользовалась ими для поддержания антигерманского фронта, затем для антимонархического контроля над Белым движением и над эмиграцией, но западные ложи отказались их даже признать за «регулярное масонство» и не допустили к высшим степеням «посвящения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наивным февралистским обещаниям «бурного развития России после сбрасы</w:t>
        <w:softHyphen/>
        <w:t>вания оков царизма» не было суждено осуществиться В том числе и по внутренним русским особенностям. Развитие собы</w:t>
        <w:softHyphen/>
        <w:t>тий между Февралем и Октябрем показало, что демократичес</w:t>
        <w:softHyphen/>
        <w:t>кое правительство было нежизнеспособно в столь «недемокра</w:t>
        <w:softHyphen/>
        <w:t>тичной» стране. Лишившись легитимной верховной власти, рус</w:t>
        <w:softHyphen/>
        <w:t>ская армия разлагалась, крестьяне разбегались по домам делить землю, ширилась анархия («если нет Царя - все позволено») и уже к октябрю «власть лежала на улице» Большевики, развер</w:t>
        <w:softHyphen/>
        <w:t>нувшиеся на щедрые «немецкие деньги», подхватили ее без осо</w:t>
        <w:softHyphen/>
        <w:t>бых усилий и жерт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уже в августе 1917 года, то есть еще при Временном пра</w:t>
        <w:softHyphen/>
        <w:t>вительстве, банкиры Уолл-стрита уже из собственного кармана (а не в счет немецкого кредита) выдали большевикам первый миллион долларов и послали в Россию группу своих представи</w:t>
        <w:softHyphen/>
        <w:t>телей, которая была замаскирована под «гуманитарную миссию Красного Креста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 их планах и действиях в первые годы советской власти расскажем в продолжении нашей статьи. Описанное в ней далее имеет немалую аналогию с нынешними действиями тех же ино</w:t>
        <w:softHyphen/>
        <w:t>странных сил в России, начиная с эпохи «перестройки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(Продолжение следует)</w:t>
      </w:r>
    </w:p>
    <w:p>
      <w:pPr>
        <w:pStyle w:val="Normal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20"/>
        <w:rPr/>
      </w:pPr>
      <w:r>
        <w:rPr/>
        <w:t>Михаил Викторович НАЗАРОВ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455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1:24:00Z</dcterms:created>
  <dc:creator>721</dc:creator>
  <dc:description/>
  <dc:language>en-US</dc:language>
  <cp:lastModifiedBy>721</cp:lastModifiedBy>
  <dcterms:modified xsi:type="dcterms:W3CDTF">2002-04-27T11:34:00Z</dcterms:modified>
  <cp:revision>2</cp:revision>
  <dc:subject/>
  <dc:title/>
</cp:coreProperties>
</file>